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975485</wp:posOffset>
                      </wp:positionH>
                      <wp:positionV relativeFrom="page">
                        <wp:posOffset>2540</wp:posOffset>
                      </wp:positionV>
                      <wp:extent cx="4445" cy="914400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9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55pt,0.2pt" to="155.85pt,720.1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it-IT"/>
              </w:rPr>
              <w:t>CARUSO GIUSEPPE</w:t>
            </w:r>
          </w:p>
        </w:tc>
      </w:tr>
      <w:tr>
        <w:trPr>
          <w:trHeight w:val="475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VIA DEI LILLA’, 2 -  93012 GELA (CL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bile 340-5095492 / 3938535424</w:t>
            </w:r>
          </w:p>
        </w:tc>
      </w:tr>
      <w:tr>
        <w:trPr>
          <w:trHeight w:val="319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lineRule="auto" w:line="360"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Stato Civi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lineRule="auto" w:line="360"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CONIUG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lineRule="auto" w:line="360"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lineRule="auto" w:line="360"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lineRule="auto" w:line="360"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lineRule="auto" w:line="360"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Gela</w:t>
            </w: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 xml:space="preserve"> 01/11/1981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4/12/2013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S.MI. SUD Soc. Coop. a r. l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Zona Industriale 3^ strada- 93012 Ge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struzione manutenzione e montaggi di impianti industriali metalmeccan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peraio qualific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post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 2006 al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.PLA.CA. Società Cooperativa a.r.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 metalmeccanico e vipla (tubazioni in plastica, pvc, hdpe, prfv ecc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peraio qualific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06 al 2009 tubista viplista – Dal 2009 al 2012 Presidente C.d.A./Capo Cantie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mim Impian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struzione manutenzione e montaggi di impianti industriali metalmeccan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peraio qualific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bista Spec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ubblivision s.a.s. (Gel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gente pubblicit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8900</wp:posOffset>
                      </wp:positionH>
                      <wp:positionV relativeFrom="page">
                        <wp:posOffset>86360</wp:posOffset>
                      </wp:positionV>
                      <wp:extent cx="4445" cy="91440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9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6.8pt" to="7.3pt,726.7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999 al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/o vari priva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4455</wp:posOffset>
                      </wp:positionH>
                      <wp:positionV relativeFrom="page">
                        <wp:posOffset>125730</wp:posOffset>
                      </wp:positionV>
                      <wp:extent cx="8890" cy="860361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86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9.9pt" to="7.3pt,687.3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l 199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S.M.I. (Ravenn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struzione manutenzione e montaggi di impianti industriali metalmeccan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pera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prendista tubist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639560" cy="45910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459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7229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Istruzione e formazione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Date (da – a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Anno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Nome e tipo di istituto di istruzione o formazion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SI.PI Gela Antincendio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Corso di aggiornamento per la formazione sull’utilizzo dei Respiratori Isola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Principali materie / abilità professionali oggetto dello studi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Qualifica conseguit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Attestato di partecipazione (con valutazione fina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Livello nella classificazione nazionale (se pertinent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Date (da – a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Anno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Nome e tipo di istituto di istruzione o formazion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SI.PI Gela Antincendio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Corso di Formazione e Addestramento sul corretto uso e utilizzo dei DPI anticaduta 3^catego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Principali materie / abilità professionali oggetto dello studi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Qualifica conseguit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Attestato di partecipazione (con valutazione fina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Livello nella classificazione nazionale (se pertinent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Date (da – a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Anno 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Nome e tipo di istituto di istruzione o formazion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AiFOS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Formazione particolare aggiuntiva per il Prepo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Principali materie / abilità professionali oggetto dello studi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Compiti, obblighi e responsabilità dei preposti, fattori di rischio, valutazione dei rischi, misure e tecniche di prevenzione e protezion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Qualifica conseguit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Attestato di partecipazione (con valutazione fina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Livello nella classificazione nazionale (se pertinent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361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  <w:gridCol w:w="7229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Istruzione e formazione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Date (da – a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Anno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Nome e tipo di istituto di istruzione o formazion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SI.PI Gela Antincendio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Corso di aggiornamento per la formazione sull’utilizzo dei Respiratori Isola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Principali materie / abilità professionali oggetto dello studio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Qualifica conseguit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Attestato di partecipazione (con valutazione fina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Livello nella classificazione nazionale (se pertinente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Date (da – a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Anno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Nome e tipo di istituto di istruzione o formazion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SI.PI Gela Antincendio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Corso di Formazione e Addestramento sul corretto uso e utilizzo dei DPI anticaduta 3^catego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Principali materie / abilità professionali oggetto dello studio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Qualifica conseguit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Attestato di partecipazione (con valutazione fina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Livello nella classificazione nazionale (se pertinente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Date (da – a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Anno 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Nome e tipo di istituto di istruzione o formazion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AiFOS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Formazione particolare aggiuntiva per il Prepo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Principali materie / abilità professionali oggetto dello studio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Compiti, obblighi e responsabilità dei preposti, fattori di rischio, valutazione dei rischi, misure e tecniche di prevenzione e protezion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Qualifica conseguit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Attestato di partecipazione (con valutazione fina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  <w:t>Livello nella classificazione nazionale (se pertinente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ipass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informatica – European informatics passport (7modul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(con valutazione final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ha fres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per “Carpentiere della metalmeccanica industriale (120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(con valutazione final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0805</wp:posOffset>
                      </wp:positionH>
                      <wp:positionV relativeFrom="page">
                        <wp:posOffset>235585</wp:posOffset>
                      </wp:positionV>
                      <wp:extent cx="8890" cy="860361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86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18.55pt" to="7.8pt,695.9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ha fres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per lavoratori impiegati in spazi confina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(con valutazione final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ha fres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per manovratore carroponti (Gru, paranchi e apparecchi di sollevament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(con valutazione final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ha fres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per “Comunicazione Commerciale”(60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(con valutazione final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ha fres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su “Strategie di vendita”(60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(con valutazione final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ha fres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“ Tutela Ambientale e bonifica dei siti contaminati (120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(con valutazione final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199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professionale di Forlì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di tubista Industriale (triennal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49:00Z</dcterms:created>
  <dc:creator>abc</dc:creator>
  <dc:description/>
  <cp:keywords/>
  <dc:language>en-US</dc:language>
  <cp:lastModifiedBy>pc</cp:lastModifiedBy>
  <cp:lastPrinted>2007-05-22T11:28:00Z</cp:lastPrinted>
  <dcterms:modified xsi:type="dcterms:W3CDTF">2015-05-29T10:20:00Z</dcterms:modified>
  <cp:revision>25</cp:revision>
  <dc:subject/>
  <dc:title>FORMATO EUROPEO PER IL CURRICULUM VITAE</dc:title>
</cp:coreProperties>
</file>